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31 августа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1.08.2023г. (протокол №11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2.1 Пункт 4.9 Тарифного соглашения изменить:</w:t>
      </w:r>
    </w:p>
    <w:p>
      <w:pPr>
        <w:pStyle w:val="Normal"/>
        <w:autoSpaceDE w:val="false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- дополнив подпункт 4.9.4 после слов </w:t>
      </w:r>
      <w:r>
        <w:rPr>
          <w:sz w:val="28"/>
          <w:szCs w:val="28"/>
        </w:rPr>
        <w:t>«Посещение с консультативной целью»</w:t>
      </w:r>
      <w:r>
        <w:rPr>
          <w:bCs/>
          <w:color w:val="000000"/>
          <w:spacing w:val="-4"/>
          <w:sz w:val="28"/>
          <w:szCs w:val="28"/>
        </w:rPr>
        <w:t xml:space="preserve"> фразой в скобках «(в части метода оплаты 1.2)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- дополнив подпунктом 4.9.20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«4.9.20 Тариф «</w:t>
      </w:r>
      <w:r>
        <w:rPr>
          <w:sz w:val="28"/>
          <w:szCs w:val="28"/>
        </w:rPr>
        <w:t>Консультативно-диагностический комплекс для подтверждения хронического вирусного гепатита С» используется для оплаты обследования пациентов на базе ГАУЗ «Оренбургская областная клиническая инфекционная больница» с целью назначения противовирусной терапии. Комплекс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а посещения к врачу-инфекционисту (в средне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броэластометрию печ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следование крови на выявление РНК вируса гепатита С методом ПЦР (качественное исследование);</w:t>
      </w:r>
    </w:p>
    <w:p>
      <w:pPr>
        <w:pStyle w:val="Normal"/>
        <w:autoSpaceDE w:val="false"/>
        <w:spacing w:before="0" w:after="24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пределение генотипа вируса гепатита С.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2.2 П</w:t>
      </w:r>
      <w:r>
        <w:rPr>
          <w:bCs/>
          <w:color w:val="000000"/>
          <w:sz w:val="28"/>
          <w:szCs w:val="28"/>
        </w:rPr>
        <w:t>риложение 2.7 к Тарифному соглашению дополнить:</w:t>
      </w:r>
    </w:p>
    <w:p>
      <w:pPr>
        <w:pStyle w:val="Normal"/>
        <w:ind w:firstLine="709"/>
        <w:jc w:val="both"/>
        <w:rPr/>
      </w:pPr>
      <w:r>
        <w:rPr/>
        <w:t>- в разделе «Посещение с консультативной целью» следующей позицией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482"/>
        <w:gridCol w:w="1434"/>
        <w:gridCol w:w="1453"/>
      </w:tblGrid>
      <w:tr>
        <w:trPr>
          <w:trHeight w:val="82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платы, спецкоды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/врачебная специальность/</w:t>
              <w:br/>
              <w:t>декретированные групп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онколога с применением телемедицинских технологи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8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делом «Врачебный консилиум» следующего содержания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506"/>
        <w:gridCol w:w="1438"/>
        <w:gridCol w:w="1425"/>
      </w:tblGrid>
      <w:tr>
        <w:trPr>
          <w:trHeight w:val="82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платы, спецкоды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/врачебная специальность/</w:t>
              <w:br/>
              <w:t>декретированные группы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9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рачебный консилиум 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кологический консилиум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2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ческий консилиум с применением телемедицинских технологий (очный/заочный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2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в разделе «Специальные диагностические обследования, в т.ч. в профилактических целях» </w:t>
      </w:r>
      <w:r>
        <w:rPr/>
        <w:t>дополнить следующей позицией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498"/>
        <w:gridCol w:w="1449"/>
        <w:gridCol w:w="1422"/>
      </w:tblGrid>
      <w:tr>
        <w:trPr>
          <w:trHeight w:val="82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платы, спецкоды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/врачебная специальность/</w:t>
              <w:br/>
              <w:t>декретированные группы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иагностический комплекс для подтверждения хронического вирусного гепатита 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6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В приложении 2.14 к Тарифному соглашению: </w:t>
      </w:r>
    </w:p>
    <w:p>
      <w:pPr>
        <w:pStyle w:val="Normal"/>
        <w:autoSpaceDE w:val="false"/>
        <w:ind w:firstLine="72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-блок ГБУЗ «Тюльганская РБ» изложить</w:t>
      </w:r>
      <w:r>
        <w:rPr>
          <w:bCs/>
          <w:color w:val="000000"/>
          <w:spacing w:val="-4"/>
          <w:sz w:val="28"/>
          <w:szCs w:val="28"/>
        </w:rPr>
        <w:t xml:space="preserve"> в новой редакции </w:t>
      </w:r>
      <w:r>
        <w:rPr>
          <w:bCs/>
          <w:spacing w:val="-4"/>
          <w:sz w:val="28"/>
          <w:szCs w:val="28"/>
        </w:rPr>
        <w:t>в соответствии с приложением 1 к настоящему Соглашению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графе «Итого» </w:t>
      </w:r>
      <w:r>
        <w:rPr>
          <w:color w:val="000000"/>
          <w:sz w:val="28"/>
          <w:szCs w:val="28"/>
        </w:rPr>
        <w:t>изменить размер финансового обеспечения с «754 124 231» и «768 298 383» на «753 994 482» и «768 244 321» соответственно;</w:t>
      </w:r>
    </w:p>
    <w:p>
      <w:pPr>
        <w:pStyle w:val="Normal"/>
        <w:spacing w:before="0" w:after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 Раздел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приложения 8 к Тарифному соглашению дополнить пунктом 23 следующего содержания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217"/>
        <w:gridCol w:w="1701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7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 помощью радионуклидов и методы радиационной терап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7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миокар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53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п. 2.1, 2.2 и 2.4 - с 01.09.2023 г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п. 2.3 с 01.08.2023 г.</w:t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Галина Б. Шумяцкая</cp:lastModifiedBy>
  <cp:lastPrinted>2023-06-28T16:04:00Z</cp:lastPrinted>
  <dcterms:modified xsi:type="dcterms:W3CDTF">2023-08-29T10:35:00Z</dcterms:modified>
  <cp:revision>28</cp:revision>
  <dc:subject/>
  <dc:title>ГЕНЕРАЛЬНОЕ ТАРИФНОЕ СОГЛАШЕНИЕ</dc:title>
</cp:coreProperties>
</file>